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0.01.2021 № 7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озміру витр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піювання або друк документ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 надаються за запит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 на інформаці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статтею 21 Закону України «Про доступ до публічної інформації», постановою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 та з метою упорядкування роботи міської ради, виконавчого комітету та відокремлених структурних підрозділів із забезпечення запитувачів публічною інформацією, виконавчий комітет міської ради</w:t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Затвердити розмір витрат на копіювання або друк документів, що надаються за запитом на інформацію, розпорядником якої є міська рада, виконавчий комітет  та відокремлені структурні підрозділи в новій редакції     згідно з додатком. </w:t>
      </w:r>
    </w:p>
    <w:p>
      <w:pPr>
        <w:pStyle w:val="Normal"/>
        <w:tabs>
          <w:tab w:val="clear" w:pos="720"/>
          <w:tab w:val="left" w:pos="510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 пункт 1 рішення виконавчого комітету від 18.08.2016 року № 152 " Про затвердження розміру витрат на копіювання або друк документів, що надаються за запитом  на інформацію, та порядку відшкодування цих витрат".</w:t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954" w:firstLine="283"/>
        <w:rPr/>
      </w:pPr>
      <w:r>
        <w:rPr>
          <w:color w:val="000000"/>
          <w:sz w:val="24"/>
          <w:szCs w:val="24"/>
          <w:lang w:val="uk-UA"/>
        </w:rPr>
        <w:t>Додаток  1 до</w:t>
      </w:r>
    </w:p>
    <w:p>
      <w:pPr>
        <w:pStyle w:val="Normal"/>
        <w:tabs>
          <w:tab w:val="clear" w:pos="720"/>
          <w:tab w:val="left" w:pos="3960" w:leader="none"/>
        </w:tabs>
        <w:ind w:left="6379" w:hanging="142"/>
        <w:rPr/>
      </w:pPr>
      <w:r>
        <w:rPr>
          <w:color w:val="000000"/>
          <w:sz w:val="24"/>
          <w:szCs w:val="24"/>
          <w:lang w:val="uk-UA"/>
        </w:rPr>
        <w:t>рішення  виконавчого комітету</w:t>
      </w:r>
    </w:p>
    <w:p>
      <w:pPr>
        <w:pStyle w:val="Normal"/>
        <w:tabs>
          <w:tab w:val="clear" w:pos="720"/>
          <w:tab w:val="left" w:pos="3960" w:leader="none"/>
        </w:tabs>
        <w:ind w:left="4320" w:firstLine="1917"/>
        <w:rPr/>
      </w:pPr>
      <w:r>
        <w:rPr>
          <w:sz w:val="24"/>
          <w:szCs w:val="24"/>
          <w:lang w:val="uk-UA"/>
        </w:rPr>
        <w:t>від 20.01.2021 № 7</w:t>
        <w:br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 витрат на копіювання або друк документів, що надаються за запитом на інформацію, розпорядником якої є міська рада, виконавчий комітет та відокремлені структурні підрозділи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03"/>
        <w:gridCol w:w="3307"/>
        <w:gridCol w:w="4520"/>
        <w:gridCol w:w="625"/>
      </w:tblGrid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Послуга, що надається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артість виготовлення 1 сторінки</w:t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jc w:val="both"/>
              <w:rPr/>
            </w:pPr>
            <w:r>
              <w:rPr/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0,2 відсотка розміру прожиткового мінімуму для працездатних осіб</w:t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jc w:val="both"/>
              <w:rPr/>
            </w:pPr>
            <w:r>
              <w:rPr/>
              <w:t>Копіювання або друк копій документів формату А3 та більшого розміру (у тому числі  двосторонній друк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0,3 відсотка розміру прожиткового мінімуму для працездатних осіб</w:t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ювання або друк копій документів будь-якого формату, якщо у документах поряд з відкритою інформацією міститься інформація </w:t>
              <w:br/>
              <w:t>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0,5 відсотка розміру прожиткового мінімуму для працездатних осіб</w:t>
            </w:r>
          </w:p>
        </w:tc>
      </w:tr>
      <w:tr>
        <w:trPr/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иготовлення цифрових копій документів шляхом сканування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120"/>
              <w:ind w:left="113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0,1 відсотка розміру прожиткового мінімуму для працездатних осіб </w:t>
            </w:r>
          </w:p>
        </w:tc>
      </w:tr>
      <w:tr>
        <w:trPr>
          <w:trHeight w:val="659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Примітка.</w:t>
            </w:r>
          </w:p>
        </w:tc>
        <w:tc>
          <w:tcPr>
            <w:tcW w:w="7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озмір прожиткового мінімуму для працездатних осіб за виготовлення однієї сторінки встановлюється на дату копіювання або друку копій документів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8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Керуюча справами виконкому                                              Ірина КОПИЛ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Dom</cp:lastModifiedBy>
  <cp:lastPrinted>2021-01-05T14:25:00Z</cp:lastPrinted>
  <dcterms:modified xsi:type="dcterms:W3CDTF">2021-01-21T14:46:00Z</dcterms:modified>
  <cp:revision>8</cp:revision>
  <dc:subject/>
  <dc:title>ДЕРЖАВНЕ  КАЗНАЧЕЙСТВО  УКРАЇНИ</dc:title>
</cp:coreProperties>
</file>